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27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3. </w:t>
            </w:r>
            <w:r>
              <w:rPr>
                <w:i/>
                <w:sz w:val="22"/>
                <w:szCs w:val="22"/>
              </w:rPr>
              <w:t>Interd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aux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</w:rPr>
              <w:t>parent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M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hambr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an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ma mais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Latn-CS"/>
              </w:rPr>
              <w:t>увежбати способност код ученика за разговор о личном простор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 xml:space="preserve">комуницирају на тему просторија у кућ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користе речи и изразе везане за кућу и намештај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постављају питања и утврђују локацију предмет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sr-CS"/>
              </w:rPr>
              <w:t>препознају, нацртају и именују појмове који се односе на те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исују илустрације на задату тем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  <w:t>K</w:t>
            </w:r>
            <w:r>
              <w:rPr>
                <w:bCs/>
                <w:lang w:val="sr-CS" w:eastAsia="sr-Latn-CS"/>
              </w:rPr>
              <w:t>омпетенција за учење, сарадња, комуникација, одговоран однос према околини</w:t>
            </w:r>
            <w:r>
              <w:rPr>
                <w:bCs/>
                <w:lang w:val="sr-Latn-RS" w:eastAsia="sr-Latn-CS"/>
              </w:rPr>
              <w:t xml:space="preserve">.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дијалошки, текстуални, илустративни, аудио-лингвални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а би обновили лексику научену на претходном часу, наставник ће донети спремљене сличице делова намештаја кога ученици треба да сместе у одговарајуће просторије. На сликама се налазе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un lavabo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                        </w:t>
            </w:r>
            <w:r>
              <w:rPr>
                <w:b/>
                <w:i/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>un canapé                     -un faute</w:t>
            </w:r>
            <w:r>
              <w:rPr>
                <w:b/>
                <w:i/>
                <w:sz w:val="22"/>
                <w:szCs w:val="22"/>
                <w:lang w:val="sr-CS"/>
              </w:rPr>
              <w:t>u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il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une chais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un lit                          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 - une douche                   -un évier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  <w:t>une armoi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/>
                <w:i/>
                <w:sz w:val="22"/>
                <w:szCs w:val="22"/>
                <w:lang w:val="fr-FR"/>
              </w:rPr>
              <w:t xml:space="preserve">un réfrigérateur           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fr-FR"/>
              </w:rPr>
              <w:t xml:space="preserve"> -des toilettes                    -un bureau</w:t>
            </w:r>
          </w:p>
          <w:p>
            <w:pPr>
              <w:pStyle w:val="Normal"/>
              <w:ind w:left="1010" w:hanging="0"/>
              <w:jc w:val="both"/>
              <w:rPr>
                <w:b/>
                <w:b/>
                <w:i/>
                <w:i/>
                <w:sz w:val="22"/>
                <w:szCs w:val="22"/>
                <w:lang w:val="fr-FR"/>
              </w:rPr>
            </w:pPr>
            <w:r>
              <w:rPr>
                <w:b/>
                <w:i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исписује на табли називе за просторије куће, а ученицима показује једну по једну слику. Од ученика се очекује да свако понаособ уради задату вежбу и да појединачно одговарају шта виде на одређеној слици, а затим треба да упишу називе тих делова намештаја у одговарајуће просторије.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аставник замоли ученике да отворе свеске и да се припреме да одговоре н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  <w:lang w:val="sr-CS"/>
              </w:rPr>
              <w:t xml:space="preserve">питања  из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активности 4 а,b,c</w:t>
            </w:r>
            <w:r>
              <w:rPr>
                <w:b/>
                <w:sz w:val="22"/>
                <w:szCs w:val="22"/>
                <w:u w:val="single"/>
              </w:rPr>
              <w:t xml:space="preserve">,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на стр.35.</w:t>
            </w:r>
            <w:r>
              <w:rPr>
                <w:sz w:val="22"/>
                <w:szCs w:val="22"/>
                <w:lang w:val="sr-CS"/>
              </w:rPr>
              <w:t xml:space="preserve"> у Уџбенику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ступа се слушању аудио снимка у коме Луси описује свој стан и онда се проверава да ли су одговори на постављена питања тачни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елити ученике на групе од двоје, један ученик треба да опише другом члану групе своју собу уз помоћ предложних израза и делова намештаја, а тај други члан треба да нацрта ту собу на основу његовог описа. Наставник коригује цртеже ученика на основу описа које дају први чланови групе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  <w:lang w:val="sr-CS"/>
              </w:rPr>
            </w:pPr>
            <w:r>
              <w:rPr>
                <w:b/>
                <w:sz w:val="22"/>
                <w:szCs w:val="22"/>
                <w:u w:val="single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кон тога, наставник ће поделити ученике у мање групе и замолити их да приступе изради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активности 6.</w:t>
            </w:r>
            <w:r>
              <w:rPr>
                <w:sz w:val="22"/>
                <w:szCs w:val="22"/>
                <w:lang w:val="sr-CS"/>
              </w:rPr>
              <w:t xml:space="preserve"> на истој страни. Посматраће илустрације две наизглед исте собе, међутим, постоје разлике које ученици треба да уоче и да напишу у својим свескама по чему се оне разликују. 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Активност 7. је игра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Cache-cache</w:t>
            </w:r>
            <w:r>
              <w:rPr>
                <w:b/>
                <w:sz w:val="22"/>
                <w:szCs w:val="22"/>
                <w:u w:val="single"/>
              </w:rPr>
              <w:t xml:space="preserve">“ </w:t>
            </w:r>
            <w:r>
              <w:rPr>
                <w:sz w:val="22"/>
                <w:szCs w:val="22"/>
                <w:lang w:val="sr-CS"/>
              </w:rPr>
              <w:t>у којој један ученик сакрије неки предмет негде у учионици, а задатак осталих је да постављају питања уз помоћ којих треба да пронађу где се он налази. Да би им помогао, наставник може да постави неколико питања, као нпр. 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et objet est en face du tableau? </w:t>
            </w:r>
          </w:p>
          <w:p>
            <w:pPr>
              <w:pStyle w:val="Normal"/>
              <w:ind w:left="10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ченик који је сакрио предмет може да одговори искључиво са „</w:t>
            </w:r>
            <w:r>
              <w:rPr>
                <w:b/>
                <w:i/>
                <w:sz w:val="22"/>
                <w:szCs w:val="22"/>
              </w:rPr>
              <w:t>C’est froid/ C’est chaud!“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Ако одговори 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„</w:t>
            </w:r>
            <w:r>
              <w:rPr>
                <w:b/>
                <w:sz w:val="22"/>
                <w:szCs w:val="22"/>
              </w:rPr>
              <w:t>C’est chaud</w:t>
            </w:r>
            <w:r>
              <w:rPr>
                <w:b/>
                <w:sz w:val="22"/>
                <w:szCs w:val="22"/>
                <w:lang w:val="sr-CS"/>
              </w:rPr>
              <w:t>“,</w:t>
            </w:r>
            <w:r>
              <w:rPr>
                <w:sz w:val="22"/>
                <w:szCs w:val="22"/>
                <w:lang w:val="sr-CS"/>
              </w:rPr>
              <w:t xml:space="preserve"> тај други ученик има право да настави са питањима, све док одговор не буде </w:t>
            </w:r>
            <w:r>
              <w:rPr>
                <w:b/>
                <w:sz w:val="22"/>
                <w:szCs w:val="22"/>
                <w:lang w:val="sr-CS"/>
              </w:rPr>
              <w:t>-„</w:t>
            </w:r>
            <w:r>
              <w:rPr>
                <w:b/>
                <w:sz w:val="22"/>
                <w:szCs w:val="22"/>
              </w:rPr>
              <w:t>C’est froid</w:t>
            </w:r>
            <w:r>
              <w:rPr>
                <w:b/>
                <w:sz w:val="22"/>
                <w:szCs w:val="22"/>
                <w:lang w:val="sr-CS"/>
              </w:rPr>
              <w:t>!</w:t>
            </w:r>
            <w:r>
              <w:rPr>
                <w:sz w:val="22"/>
                <w:szCs w:val="22"/>
                <w:lang w:val="sr-CS"/>
              </w:rPr>
              <w:t xml:space="preserve"> Ученик који успе да пронађе сакривени предмет, побеђује и има право да сакрије свој предмет, уколико преостане времена!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0"/>
        </w:tabs>
        <w:ind w:left="137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30:00Z</dcterms:created>
  <dc:creator>User</dc:creator>
  <dc:description/>
  <cp:keywords/>
  <dc:language>en-US</dc:language>
  <cp:lastModifiedBy>Jasmina Arsenijević</cp:lastModifiedBy>
  <dcterms:modified xsi:type="dcterms:W3CDTF">2019-09-10T17:30:00Z</dcterms:modified>
  <cp:revision>2</cp:revision>
  <dc:subject/>
  <dc:title> </dc:title>
</cp:coreProperties>
</file>